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mily Memory</w:t>
      </w:r>
    </w:p>
    <w:p>
      <w:pPr>
        <w:pStyle w:val="Heading1"/>
        <w:jc w:val="center"/>
        <w:rPr/>
      </w:pPr>
      <w:r>
        <w:rPr/>
        <w:t>By: Noah H.</w:t>
      </w:r>
    </w:p>
    <w:p>
      <w:pPr>
        <w:pStyle w:val="Normal"/>
        <w:rPr>
          <w:sz w:val="32"/>
          <w:szCs w:val="32"/>
        </w:rPr>
      </w:pPr>
      <w:r>
        <w:rPr>
          <w:sz w:val="32"/>
          <w:szCs w:val="32"/>
        </w:rPr>
        <w:tab/>
        <w:t>My great grandparents are EJ and Myra H. They had six children. Tom was born on Nov. 17, 1942, Kathy was born on August 2, 1944, Bill was born on July 19, 1948, Tim was born on Dec. 29, 1950, Herb was born on May 27, 1952, and George was born on September 29, 1954. The oldest family member in my family is EJ. He is 91 years old. He is very thoughtful about his family and believes that prayers are very powerful. In his retirement home they have a Jewish man. His name is Jack. Often Jack and my grandpa pray together. Jack prays in Hebrew and my grandpa prays in English. My grandpa EJ was born in 1920, the beginning of the Deep Depression. His family was very poor. His father was a barber and people couldn’t afford to have their hair cut. There were times when they had little or nothing to eat. When their President Franklin D. Roosevelt took office in March 1933, there were so many people unemployed that he created the WPA to help provide jobs and income for people. Grandpa’s father, George H. worked on the WPA. The WPA helped to build roads, bridges, and buildings. Things improved when the family moved in 1932 from Saginaw, Michigan to the farm in Upper Michigan owned by George H’s father, Arthur H. George was then able to help work on the farm and also on the WPA. My great grandpa, EJ helped work on the farm. He went to a one room school house, grades one through eight, and then he went to Rapid River High School where he graduated in 1938. He spent six months in the CCC. The CCC (Civilian Conservation Corps) was a program designed to help unemployed young men aged between 18 and 25 years old. They worked in the woods and planted trees. I learned a lot of things that before I did not know. Like that grandpa EJ worked on the WPA and that he farmed. Communicating will help you understand more about, well… anything really. Now you need to talk and find out more about your family tree and the life before you.</w:t>
      </w:r>
    </w:p>
    <w:p>
      <w:pPr>
        <w:pStyle w:val="Heading1"/>
        <w:spacing w:before="240" w:after="6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31:00Z</dcterms:created>
  <dc:creator>hockert_c</dc:creator>
  <dc:description/>
  <cp:keywords/>
  <dc:language>en-US</dc:language>
  <cp:lastModifiedBy>hockert_c</cp:lastModifiedBy>
  <dcterms:modified xsi:type="dcterms:W3CDTF">2011-11-30T19:40:00Z</dcterms:modified>
  <cp:revision>1</cp:revision>
  <dc:subject/>
  <dc:title>Family Memory</dc:title>
</cp:coreProperties>
</file>